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е функции</w:t>
      </w:r>
    </w:p>
    <w:p>
      <w:pPr>
        <w:pStyle w:val="Normal"/>
        <w:rPr/>
      </w:pPr>
      <w:r>
        <w:rPr/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6768"/>
      </w:tblGrid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НАКОПДОХОД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накопленный процент по ценным бумагам с периодической выплатой процентов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НАКОПДОХОДПОГАШ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накопленный процент по ценным бумагам, проценты по которым выплачиваются в срок погаше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АМОРУМ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амортизации для каждого периода, используя коэффициент амортизаци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АМОРУВ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амортизации для каждого период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ДНЕЙКУПОНДО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количество дней от начала действия купона до даты соглаше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ДНЕЙКУПОН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число дней в периоде купона, содержащем дату соглаше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ДНЕЙКУПОНПОСЛЕ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число дней от даты соглашения до срока следующего купон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ДАТАКУПОНПОСЛЕ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следующую дату купона после даты соглаше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ЧИСЛКУПОН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количество купонов, которые могут быть оплачены между датой соглашения и сроком вступления в силу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ДАТАКУПОНДО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предыдущую дату купона перед датой соглаше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ОБЩПЛА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общую выплату, произведенную между двумя периодическими выплатам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ОБЩДОХОД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общую выплату по займу между двумя периодам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ФУО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амортизации актива для заданного периода, рассчитанную методом фиксированного уменьшения остатк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ДДОБ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амортизации актива за данный период, используя метод двойного уменьшения остатка или иной явно указанный метод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СКИДКА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норму скидки для ценных бумаг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РУБЛЬ.ДЕС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образует цену в рублях, выраженную в виде дроби, в цену в рублях, выраженную десятичным числом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РУБЛЬ.ДРОБЬ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образует цену в рублях, выраженную десятичным числом, в цену в рублях, выраженную в виде дроб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ДЛИ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ежегодную продолжительность действия ценных бумаг с периодическими выплатами по процентам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ЭФФЕК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действующие ежегодные процентные ставк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БС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будущую стоимость инвестици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БЗРАСПИС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будущую стоимость первоначальной основной суммы после начисления ряда сложных процентов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ИНОРМА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процентную ставку для полностью инвестированных ценных бумаг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ПРПЛ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выплаты прибыли на вложения за данный период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ВСД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нутреннюю ставку доходности для ряда потоков денежных средств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ПРОЦПЛА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числяет выплаты за указанный период инвестици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МДЛИ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модифицированную длительность Маколея для ценных бумаг с предполагаемой номинальной стоимостью 100 рублей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МВСД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нутреннюю ставку доходности, при которой положительные и отрицательные денежные потоки имеют разные значения ставк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НОМИНАЛ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номинальную годовую процентную ставку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КПЕР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общее количество периодов выплаты для данного вклад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ЧПС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чистую приведенную стоимость инвестиции, основанной на серии периодических денежных потоков и ставке дисконтирова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ЦЕНАПЕРВНЕРЕГ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цену за 100 рублей нарицательной стоимости ценных бумаг с нерегулярным первым периодом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ДОХОДПЕРВНЕРЕГ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доход по ценным бумагам с нерегулярным первым периодом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ЦЕНАПОСЛНЕРЕГ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цену за 100 рублей нарицательной стоимости ценных бумаг с нерегулярным последним периодом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ДОХОДПОСЛНЕРЕГ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доход по ценным бумагам с нерегулярным последним периодом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ПЛ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выплаты за один период аннуитет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ОСПЛТ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выплат в погашение основной суммы по инвестиции за заданный период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ЦЕНА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цену за 100 рублей нарицательной стоимости ценных бумаг, по которым производится периодическая выплата процентов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ЦЕНАСКИДКА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цену за 100 рублей номинальной стоимости ценных бумаг, на которые сделана скидк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ЦЕНАПОГАШ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цену за 100 рублей номинальной стоимости ценных бумаг, проценты по которым выплачиваются в срок погашения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ПС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приведенную (к текущему моменту) стоимость инвестици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СТАВКА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процентную ставку по аннуитету за один период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ПОЛУЧЕНО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сумму, полученную к сроку погашения полностью обеспеченных ценных бумаг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АПЛ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линейной амортизации актива за один период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АСЧ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амортизации актива за данный период, рассчитанную методом суммы годовых чисел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РАВНОКЧЕК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эквивалентный облигации доход по казначейскому чеку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ЦЕНАКЧЕК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цену за 100 рублей нарицательной стоимости для казначейского чек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ДОХОДКЧЕК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доход по казначейскому чеку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ПУО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еличину амортизации актива для указанного или частичного периода при использовании метода сокращающегося баланса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ЧИСТВНДОХ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внутреннюю ставку доходности для графика денежных потоков, которые не обязательно носят периодический характер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ЧИСТНЗ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чистую приведенную стоимость для денежных потоков, которые не обязательно являются периодическими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ДОХОД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доход от ценных бумаг, по которым производятся периодические выплаты процентов.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ДОХОДСКИДКА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звращает годовой доход по ценным бумагам, на которые сделана скидка (пример — казначейские чеки). </w:t>
            </w:r>
          </w:p>
        </w:tc>
      </w:tr>
      <w:tr>
        <w:trPr/>
        <w:tc>
          <w:tcPr>
            <w:tcW w:w="2677" w:type="dxa"/>
            <w:tcBorders/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</w:rPr>
                <w:t>ДОХОДПОГАШ</w:t>
              </w:r>
            </w:hyperlink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звращает годовой доход от ценных бумаг, проценты по которым выплачиваются в срок погашения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3" name="DCS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CSIMG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>
          <w:vanish/>
        </w:rPr>
        <w:drawing>
          <wp:inline distT="0" distB="0" distL="0" distR="0">
            <wp:extent cx="9525" cy="9525"/>
            <wp:effectExtent l="0" t="0" r="0" b="0"/>
            <wp:docPr id="4" name="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dbookmarkingcontrol">
    <w:name w:val="cdbookmarkingcontrol"/>
    <w:basedOn w:val="Style14"/>
    <w:qFormat/>
    <w:rPr/>
  </w:style>
  <w:style w:type="character" w:styleId="Cdappliestotitle">
    <w:name w:val="cdappliestotitle"/>
    <w:basedOn w:val="Style14"/>
    <w:qFormat/>
    <w:rPr/>
  </w:style>
  <w:style w:type="character" w:styleId="Cdappliestotext">
    <w:name w:val="cdappliesto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omecontent">
    <w:name w:val="somecont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(&apos;/search/redir.aspx?AssetID=HP100623431049&amp;CTT=5&amp;Origin=HP100791841049&apos;)" TargetMode="External"/><Relationship Id="rId3" Type="http://schemas.openxmlformats.org/officeDocument/2006/relationships/hyperlink" Target="javascript:go(&apos;/search/redir.aspx?AssetID=HP100623441049&amp;CTT=5&amp;Origin=HP100791841049&apos;)" TargetMode="External"/><Relationship Id="rId4" Type="http://schemas.openxmlformats.org/officeDocument/2006/relationships/hyperlink" Target="javascript:go(&apos;/search/redir.aspx?AssetID=HP100623451049&amp;CTT=5&amp;Origin=HP100791841049&apos;)" TargetMode="External"/><Relationship Id="rId5" Type="http://schemas.openxmlformats.org/officeDocument/2006/relationships/hyperlink" Target="javascript:go(&apos;/search/redir.aspx?AssetID=HP100623461049&amp;CTT=5&amp;Origin=HP100791841049&apos;)" TargetMode="External"/><Relationship Id="rId6" Type="http://schemas.openxmlformats.org/officeDocument/2006/relationships/hyperlink" Target="javascript:go(&apos;/search/redir.aspx?AssetID=HP100623471049&amp;CTT=5&amp;Origin=HP100791841049&apos;)" TargetMode="External"/><Relationship Id="rId7" Type="http://schemas.openxmlformats.org/officeDocument/2006/relationships/hyperlink" Target="javascript:go(&apos;/search/redir.aspx?AssetID=HP100623481049&amp;CTT=5&amp;Origin=HP100791841049&apos;)" TargetMode="External"/><Relationship Id="rId8" Type="http://schemas.openxmlformats.org/officeDocument/2006/relationships/hyperlink" Target="javascript:go(&apos;/search/redir.aspx?AssetID=HP100623491049&amp;CTT=5&amp;Origin=HP100791841049&apos;)" TargetMode="External"/><Relationship Id="rId9" Type="http://schemas.openxmlformats.org/officeDocument/2006/relationships/hyperlink" Target="javascript:go(&apos;/search/redir.aspx?AssetID=HP100623501049&amp;CTT=5&amp;Origin=HP100791841049&apos;)" TargetMode="External"/><Relationship Id="rId10" Type="http://schemas.openxmlformats.org/officeDocument/2006/relationships/hyperlink" Target="javascript:go(&apos;/search/redir.aspx?AssetID=HP100623511049&amp;CTT=5&amp;Origin=HP100791841049&apos;)" TargetMode="External"/><Relationship Id="rId11" Type="http://schemas.openxmlformats.org/officeDocument/2006/relationships/hyperlink" Target="javascript:go(&apos;/search/redir.aspx?AssetID=HP100623521049&amp;CTT=5&amp;Origin=HP100791841049&apos;)" TargetMode="External"/><Relationship Id="rId12" Type="http://schemas.openxmlformats.org/officeDocument/2006/relationships/hyperlink" Target="javascript:go(&apos;/search/redir.aspx?AssetID=HP100623531049&amp;CTT=5&amp;Origin=HP100791841049&apos;)" TargetMode="External"/><Relationship Id="rId13" Type="http://schemas.openxmlformats.org/officeDocument/2006/relationships/hyperlink" Target="javascript:go(&apos;/search/redir.aspx?AssetID=HP100623541049&amp;CTT=5&amp;Origin=HP100791841049&apos;)" TargetMode="External"/><Relationship Id="rId14" Type="http://schemas.openxmlformats.org/officeDocument/2006/relationships/hyperlink" Target="javascript:go(&apos;/search/redir.aspx?AssetID=HP100623551049&amp;CTT=5&amp;Origin=HP100791841049&apos;)" TargetMode="External"/><Relationship Id="rId15" Type="http://schemas.openxmlformats.org/officeDocument/2006/relationships/hyperlink" Target="javascript:go(&apos;/search/redir.aspx?AssetID=HP100623561049&amp;CTT=5&amp;Origin=HP100791841049&apos;)" TargetMode="External"/><Relationship Id="rId16" Type="http://schemas.openxmlformats.org/officeDocument/2006/relationships/hyperlink" Target="javascript:go(&apos;/search/redir.aspx?AssetID=HP100623571049&amp;CTT=5&amp;Origin=HP100791841049&apos;)" TargetMode="External"/><Relationship Id="rId17" Type="http://schemas.openxmlformats.org/officeDocument/2006/relationships/hyperlink" Target="javascript:go(&apos;/search/redir.aspx?AssetID=HP100623581049&amp;CTT=5&amp;Origin=HP100791841049&apos;)" TargetMode="External"/><Relationship Id="rId18" Type="http://schemas.openxmlformats.org/officeDocument/2006/relationships/hyperlink" Target="javascript:go(&apos;/search/redir.aspx?AssetID=HP100623591049&amp;CTT=5&amp;Origin=HP100791841049&apos;)" TargetMode="External"/><Relationship Id="rId19" Type="http://schemas.openxmlformats.org/officeDocument/2006/relationships/hyperlink" Target="javascript:go(&apos;/search/redir.aspx?AssetID=HP100623601049&amp;CTT=5&amp;Origin=HP100791841049&apos;)" TargetMode="External"/><Relationship Id="rId20" Type="http://schemas.openxmlformats.org/officeDocument/2006/relationships/hyperlink" Target="javascript:go(&apos;/search/redir.aspx?AssetID=HP100623611049&amp;CTT=5&amp;Origin=HP100791841049&apos;)" TargetMode="External"/><Relationship Id="rId21" Type="http://schemas.openxmlformats.org/officeDocument/2006/relationships/hyperlink" Target="javascript:go(&apos;/search/redir.aspx?AssetID=HP100698231049&amp;CTT=5&amp;Origin=HP100791841049&apos;)" TargetMode="External"/><Relationship Id="rId22" Type="http://schemas.openxmlformats.org/officeDocument/2006/relationships/hyperlink" Target="javascript:go(&apos;/search/redir.aspx?AssetID=HP100623621049&amp;CTT=5&amp;Origin=HP100791841049&apos;)" TargetMode="External"/><Relationship Id="rId23" Type="http://schemas.openxmlformats.org/officeDocument/2006/relationships/hyperlink" Target="javascript:go(&apos;/search/redir.aspx?AssetID=HP100623631049&amp;CTT=5&amp;Origin=HP100791841049&apos;)" TargetMode="External"/><Relationship Id="rId24" Type="http://schemas.openxmlformats.org/officeDocument/2006/relationships/hyperlink" Target="javascript:go(&apos;/search/redir.aspx?AssetID=HP100623641049&amp;CTT=5&amp;Origin=HP100791841049&apos;)" TargetMode="External"/><Relationship Id="rId25" Type="http://schemas.openxmlformats.org/officeDocument/2006/relationships/hyperlink" Target="javascript:go(&apos;/search/redir.aspx?AssetID=HP100623651049&amp;CTT=5&amp;Origin=HP100791841049&apos;)" TargetMode="External"/><Relationship Id="rId26" Type="http://schemas.openxmlformats.org/officeDocument/2006/relationships/hyperlink" Target="javascript:go(&apos;/search/redir.aspx?AssetID=HP100623661049&amp;CTT=5&amp;Origin=HP100791841049&apos;)" TargetMode="External"/><Relationship Id="rId27" Type="http://schemas.openxmlformats.org/officeDocument/2006/relationships/hyperlink" Target="javascript:go(&apos;/search/redir.aspx?AssetID=HP100623671049&amp;CTT=5&amp;Origin=HP100791841049&apos;)" TargetMode="External"/><Relationship Id="rId28" Type="http://schemas.openxmlformats.org/officeDocument/2006/relationships/hyperlink" Target="javascript:go(&apos;/search/redir.aspx?AssetID=HP100623681049&amp;CTT=5&amp;Origin=HP100791841049&apos;)" TargetMode="External"/><Relationship Id="rId29" Type="http://schemas.openxmlformats.org/officeDocument/2006/relationships/hyperlink" Target="javascript:go(&apos;/search/redir.aspx?AssetID=HP100623691049&amp;CTT=5&amp;Origin=HP100791841049&apos;)" TargetMode="External"/><Relationship Id="rId30" Type="http://schemas.openxmlformats.org/officeDocument/2006/relationships/hyperlink" Target="javascript:go(&apos;/search/redir.aspx?AssetID=HP100623701049&amp;CTT=5&amp;Origin=HP100791841049&apos;)" TargetMode="External"/><Relationship Id="rId31" Type="http://schemas.openxmlformats.org/officeDocument/2006/relationships/hyperlink" Target="javascript:go(&apos;/search/redir.aspx?AssetID=HP100698241049&amp;CTT=5&amp;Origin=HP100791841049&apos;)" TargetMode="External"/><Relationship Id="rId32" Type="http://schemas.openxmlformats.org/officeDocument/2006/relationships/hyperlink" Target="javascript:go(&apos;/search/redir.aspx?AssetID=HP100623711049&amp;CTT=5&amp;Origin=HP100791841049&apos;)" TargetMode="External"/><Relationship Id="rId33" Type="http://schemas.openxmlformats.org/officeDocument/2006/relationships/hyperlink" Target="javascript:go(&apos;/search/redir.aspx?AssetID=HP100623721049&amp;CTT=5&amp;Origin=HP100791841049&apos;)" TargetMode="External"/><Relationship Id="rId34" Type="http://schemas.openxmlformats.org/officeDocument/2006/relationships/hyperlink" Target="javascript:go(&apos;/search/redir.aspx?AssetID=HP100623731049&amp;CTT=5&amp;Origin=HP100791841049&apos;)" TargetMode="External"/><Relationship Id="rId35" Type="http://schemas.openxmlformats.org/officeDocument/2006/relationships/hyperlink" Target="javascript:go(&apos;/search/redir.aspx?AssetID=HP100623741049&amp;CTT=5&amp;Origin=HP100791841049&apos;)" TargetMode="External"/><Relationship Id="rId36" Type="http://schemas.openxmlformats.org/officeDocument/2006/relationships/hyperlink" Target="javascript:go(&apos;/search/redir.aspx?AssetID=HP100698251049&amp;CTT=5&amp;Origin=HP100791841049&apos;)" TargetMode="External"/><Relationship Id="rId37" Type="http://schemas.openxmlformats.org/officeDocument/2006/relationships/hyperlink" Target="javascript:go(&apos;/search/redir.aspx?AssetID=HP100698261049&amp;CTT=5&amp;Origin=HP100791841049&apos;)" TargetMode="External"/><Relationship Id="rId38" Type="http://schemas.openxmlformats.org/officeDocument/2006/relationships/hyperlink" Target="javascript:go(&apos;/search/redir.aspx?AssetID=HP100623751049&amp;CTT=5&amp;Origin=HP100791841049&apos;)" TargetMode="External"/><Relationship Id="rId39" Type="http://schemas.openxmlformats.org/officeDocument/2006/relationships/hyperlink" Target="javascript:go(&apos;/search/redir.aspx?AssetID=HP100623761049&amp;CTT=5&amp;Origin=HP100791841049&apos;)" TargetMode="External"/><Relationship Id="rId40" Type="http://schemas.openxmlformats.org/officeDocument/2006/relationships/hyperlink" Target="javascript:go(&apos;/search/redir.aspx?AssetID=HP100623771049&amp;CTT=5&amp;Origin=HP100791841049&apos;)" TargetMode="External"/><Relationship Id="rId41" Type="http://schemas.openxmlformats.org/officeDocument/2006/relationships/hyperlink" Target="javascript:go(&apos;/search/redir.aspx?AssetID=HP100623781049&amp;CTT=5&amp;Origin=HP100791841049&apos;)" TargetMode="External"/><Relationship Id="rId42" Type="http://schemas.openxmlformats.org/officeDocument/2006/relationships/hyperlink" Target="javascript:go(&apos;/search/redir.aspx?AssetID=HP100623791049&amp;CTT=5&amp;Origin=HP100791841049&apos;)" TargetMode="External"/><Relationship Id="rId43" Type="http://schemas.openxmlformats.org/officeDocument/2006/relationships/hyperlink" Target="javascript:go(&apos;/search/redir.aspx?AssetID=HP100623801049&amp;CTT=5&amp;Origin=HP100791841049&apos;)" TargetMode="External"/><Relationship Id="rId44" Type="http://schemas.openxmlformats.org/officeDocument/2006/relationships/hyperlink" Target="javascript:go(&apos;/search/redir.aspx?AssetID=HP100623811049&amp;CTT=5&amp;Origin=HP100791841049&apos;)" TargetMode="External"/><Relationship Id="rId45" Type="http://schemas.openxmlformats.org/officeDocument/2006/relationships/hyperlink" Target="javascript:go(&apos;/search/redir.aspx?AssetID=HP100623821049&amp;CTT=5&amp;Origin=HP100791841049&apos;)" TargetMode="External"/><Relationship Id="rId46" Type="http://schemas.openxmlformats.org/officeDocument/2006/relationships/hyperlink" Target="javascript:go(&apos;/search/redir.aspx?AssetID=HP100623831049&amp;CTT=5&amp;Origin=HP100791841049&apos;)" TargetMode="External"/><Relationship Id="rId47" Type="http://schemas.openxmlformats.org/officeDocument/2006/relationships/hyperlink" Target="javascript:go(&apos;/search/redir.aspx?AssetID=HP100623841049&amp;CTT=5&amp;Origin=HP100791841049&apos;)" TargetMode="External"/><Relationship Id="rId48" Type="http://schemas.openxmlformats.org/officeDocument/2006/relationships/hyperlink" Target="javascript:go(&apos;/search/redir.aspx?AssetID=HP100623851049&amp;CTT=5&amp;Origin=HP100791841049&apos;)" TargetMode="External"/><Relationship Id="rId49" Type="http://schemas.openxmlformats.org/officeDocument/2006/relationships/hyperlink" Target="javascript:go(&apos;/search/redir.aspx?AssetID=HP100623861049&amp;CTT=5&amp;Origin=HP100791841049&apos;)" TargetMode="External"/><Relationship Id="rId50" Type="http://schemas.openxmlformats.org/officeDocument/2006/relationships/hyperlink" Target="javascript:go(&apos;/search/redir.aspx?AssetID=HP100623871049&amp;CTT=5&amp;Origin=HP100791841049&apos;)" TargetMode="External"/><Relationship Id="rId51" Type="http://schemas.openxmlformats.org/officeDocument/2006/relationships/hyperlink" Target="javascript:go(&apos;/search/redir.aspx?AssetID=HP100623881049&amp;CTT=5&amp;Origin=HP100791841049&apos;)" TargetMode="External"/><Relationship Id="rId52" Type="http://schemas.openxmlformats.org/officeDocument/2006/relationships/hyperlink" Target="javascript:go(&apos;/search/redir.aspx?AssetID=HP100623891049&amp;CTT=5&amp;Origin=HP100791841049&apos;)" TargetMode="External"/><Relationship Id="rId53" Type="http://schemas.openxmlformats.org/officeDocument/2006/relationships/hyperlink" Target="javascript:go(&apos;/search/redir.aspx?AssetID=HP100623901049&amp;CTT=5&amp;Origin=HP100791841049&apos;)" TargetMode="External"/><Relationship Id="rId54" Type="http://schemas.openxmlformats.org/officeDocument/2006/relationships/hyperlink" Target="javascript:go(&apos;/search/redir.aspx?AssetID=HP100623911049&amp;CTT=5&amp;Origin=HP100791841049&apos;)" TargetMode="External"/><Relationship Id="rId55" Type="http://schemas.openxmlformats.org/officeDocument/2006/relationships/image" Target="http://m.webtrends.com/dcs0junic89k7m2gzez6wz0k8_7v8n/njs.gif?dcsuri=/nojavascript&amp;WT.js=No" TargetMode="External"/><Relationship Id="rId56" Type="http://schemas.openxmlformats.org/officeDocument/2006/relationships/image" Target="http://c.msn.com/c.gif?RF=http%3A%2F%2Foffice.microsoft.com%2Fru-ru%2Fexcel%2FHP100791841049.aspx&amp;DI=1695&amp;TP=http://office.microsoft.com/ru-RU/excel/&#1044;&#1086;&#1084;&#1072;&#1096;&#1085;&#1103;&#1103;+&#1089;&#1090;&#1088;&#1072;&#1085;&#1080;&#1094;&#1072;%3E&#1055;&#1088;&#1086;&#1076;&#1091;&#1082;&#1090;&#1099;%3EExcel%3E&#1057;&#1087;&#1088;&#1072;&#1074;&#1082;&#1072;+&#1080;+&#1080;&#1085;&#1089;&#1090;&#1088;&#1091;&#1082;&#1094;&#1080;&#1080;+&#1087;&#1086;+Excel+2007%3E&#1057;&#1087;&#1088;&#1072;&#1074;&#1086;&#1095;&#1085;&#1080;&#1082;+&#1087;&#1086;+&#1092;&#1091;&#1085;&#1082;&#1094;&#1080;&#1103;&#1084;%3E&#1060;&#1080;&#1085;&#1072;&#1085;&#1089;&#1086;&#1074;&#1099;&#1077;+&#1092;&#1091;&#1085;&#1082;&#1094;&#1080;&#1080;/HP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3:00Z</dcterms:created>
  <dc:creator>Администратор</dc:creator>
  <dc:description/>
  <cp:keywords/>
  <dc:language>en-US</dc:language>
  <cp:lastModifiedBy>Администратор</cp:lastModifiedBy>
  <dcterms:modified xsi:type="dcterms:W3CDTF">2009-12-07T08:53:00Z</dcterms:modified>
  <cp:revision>2</cp:revision>
  <dc:subject/>
  <dc:title>Финансовые функции - Excel - Microsoft Office Online</dc:title>
</cp:coreProperties>
</file>